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 xml:space="preserve">// StudentDriver2.cpp </w:t>
      </w:r>
    </w:p>
    <w:p>
      <w:pPr>
        <w:pStyle w:val="Normal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#include &lt;iostream.h&g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#include "Student.h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nt main(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ab/>
        <w:t>Student s2(Date(1964,9,19),"VG",Date(1982,9,1),"VU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lang w:val="en-US"/>
        </w:rPr>
        <w:t>Date(int,int,int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1982.9.1        : 0012FF38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lang w:val="en-US"/>
        </w:rPr>
        <w:t>Date(int,int,int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1964.9.19       : 0012FF28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lang w:val="en-US"/>
        </w:rPr>
        <w:t>Date(const Date&amp;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1964.9.19       : 0012FEE0 copy of 0012FF28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lang w:val="en-US"/>
        </w:rPr>
        <w:t>Date(const Date&amp;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1964.9.19       : 0012FF6C copy of 0012FEE0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lang w:val="en-US"/>
        </w:rPr>
        <w:t>Person(Date,char*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1964.9.19 VG    : 0012FF6C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~Date(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1964.9.19       : 0012FEE0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lang w:val="en-US"/>
        </w:rPr>
        <w:t>Date(const Date&amp;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1982.9.1        : 0012FF7C copy of 0012FF38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lang w:val="en-US"/>
        </w:rPr>
        <w:t>Student(Date,char*,Date,char*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1964.9.19 VG 1982.9.1 VU        : 0012FF6C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~Date(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1964.9.19       : 0012FF28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~Date(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1982.9.1        : 0012FF38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~Student(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1964.9.19 VG 1982.9.1 VU        : 0012FF6C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~Date(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1982.9.1        : 0012FF7C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~Person(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1964.9.19 VG    : 0012FF6C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~Date()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sz w:val="28"/>
          <w:lang w:val="en-US"/>
        </w:rPr>
        <w:t>1964.9.19       : 0012FF6C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670" w:leader="none"/>
        <w:tab w:val="right" w:pos="8640" w:leader="none"/>
      </w:tabs>
      <w:rPr/>
    </w:pPr>
    <w:r>
      <w:rPr>
        <w:rFonts w:cs="Tahoma" w:ascii="Tahoma" w:hAnsi="Tahoma"/>
        <w:lang w:val="en-US"/>
      </w:rPr>
      <w:t>Slide 6</w:t>
    </w:r>
    <w:r>
      <w:rPr>
        <w:rFonts w:cs="Tahoma" w:ascii="Tahoma" w:hAnsi="Tahoma"/>
        <w:lang w:val="en-US" w:eastAsia="en-US"/>
      </w:rPr>
      <w:tab/>
      <w:t xml:space="preserve">- </w:t>
    </w:r>
    <w:r>
      <w:rPr>
        <w:rFonts w:cs="Tahoma" w:ascii="Tahoma" w:hAnsi="Tahoma"/>
        <w:lang w:val="en-US" w:eastAsia="en-US"/>
      </w:rPr>
      <w:fldChar w:fldCharType="begin"/>
    </w:r>
    <w:r>
      <w:rPr>
        <w:rFonts w:cs="Tahoma" w:ascii="Tahoma" w:hAnsi="Tahoma"/>
        <w:lang w:val="en-US" w:eastAsia="en-US"/>
      </w:rPr>
      <w:instrText xml:space="preserve"> PAGE </w:instrText>
    </w:r>
    <w:r>
      <w:rPr>
        <w:rFonts w:cs="Tahoma" w:ascii="Tahoma" w:hAnsi="Tahoma"/>
        <w:lang w:val="en-US" w:eastAsia="en-US"/>
      </w:rPr>
      <w:fldChar w:fldCharType="separate"/>
    </w:r>
    <w:r>
      <w:rPr>
        <w:rFonts w:cs="Tahoma" w:ascii="Tahoma" w:hAnsi="Tahoma"/>
        <w:lang w:val="en-US" w:eastAsia="en-US"/>
      </w:rPr>
      <w:t>1</w:t>
    </w:r>
    <w:r>
      <w:rPr>
        <w:rFonts w:cs="Tahoma" w:ascii="Tahoma" w:hAnsi="Tahoma"/>
        <w:lang w:val="en-US" w:eastAsia="en-US"/>
      </w:rPr>
      <w:fldChar w:fldCharType="end"/>
    </w:r>
    <w:r>
      <w:rPr>
        <w:rFonts w:cs="Tahoma" w:ascii="Tahoma" w:hAnsi="Tahoma"/>
        <w:lang w:val="en-US" w:eastAsia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  <w:t>Inheritanc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3:47:00Z</dcterms:created>
  <dc:creator>Viktoras Golubevas</dc:creator>
  <dc:description/>
  <dc:language>en-US</dc:language>
  <cp:lastModifiedBy>Viktoras Golubevas</cp:lastModifiedBy>
  <cp:lastPrinted>1999-05-04T18:07:00Z</cp:lastPrinted>
  <dcterms:modified xsi:type="dcterms:W3CDTF">2001-04-30T14:07:00Z</dcterms:modified>
  <cp:revision>4</cp:revision>
  <dc:subject/>
  <dc:title>// Date</dc:title>
</cp:coreProperties>
</file>